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2"/>
        <w:spacing w:lineRule="auto" w:line="360"/>
        <w:ind w:left="720" w:hanging="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overflowPunct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на проект федерального закона </w:t>
      </w:r>
      <w:r>
        <w:rPr>
          <w:b/>
          <w:color w:val="000000"/>
          <w:sz w:val="28"/>
          <w:szCs w:val="28"/>
        </w:rPr>
        <w:t xml:space="preserve">№ 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480968-4</w:t>
        </w:r>
      </w:hyperlink>
      <w:r>
        <w:rPr>
          <w:b/>
          <w:sz w:val="28"/>
          <w:szCs w:val="28"/>
        </w:rPr>
        <w:br/>
        <w:t>«</w:t>
      </w:r>
      <w:r>
        <w:rPr>
          <w:b/>
          <w:color w:val="000000"/>
          <w:sz w:val="28"/>
          <w:szCs w:val="28"/>
        </w:rPr>
        <w:t>О внесении изменений в Кодекс Российской Федерации</w:t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ых правонарушениях, Уголовный  кодекс Российской Федерации и Уголовно-процессуальный кодекс Российской Федерации», внесенный Псковским областным Собранием депутатов 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 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конституционному законодательству и государственному  строительству рассмотрен указанный проект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ый  законопроект направлен на установление ответственности (как административной, так и уголовной) за незаконное производство и оборот суррогатной продукции с конфискацией изготовленной продукции, орудий производства и сыр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проектом предлагается внести изменения в Кодекс Российской Федерации об административных правонарушениях (далее – КоАП РФ), изложив его статью 14.17 в новой редакции, а также дополнить стать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1.2 Уголовный кодекс Российской Федерации (далее – УК РФ) и внести соответствующие технологические изменения в статьи 31 и 150 Уголовно-процессуального кодекса Российской Федерации.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редлагаемую редакцию части 1 статьи 14.17 КоАП РФ  необходимо соотнести с действующим законодательством, прежде всего с положениями Федерального закона «О государственном регулировании производства и оборота этилового спирта, алкогольной и спиртосодержащей продукции». Так,  данным Федеральным законом установлен запрет только в отношении поставки и розничной продажи продукции, содержащей этиловый спирт и произведенной в домашних условиях, в том числе физическими лицами (абзац 14 пункта 1 статьи 26). Что же касается запретов на деятельность граждан,  производящих  продукцию, содержащую этиловый спирт  не в целях сбыта  (которая например, может использоваться для самых разных  бытовых нужд), </w:t>
      </w:r>
      <w:r>
        <w:rPr>
          <w:b/>
          <w:sz w:val="28"/>
          <w:szCs w:val="28"/>
        </w:rPr>
        <w:t>то такого запрета в Федеральном законе не содержится</w:t>
      </w:r>
      <w:r>
        <w:rPr>
          <w:sz w:val="28"/>
          <w:szCs w:val="28"/>
        </w:rPr>
        <w:t xml:space="preserve">. Более того, указанный Федеральный закон </w:t>
      </w:r>
      <w:r>
        <w:rPr>
          <w:b/>
          <w:sz w:val="28"/>
          <w:szCs w:val="28"/>
        </w:rPr>
        <w:t>выводит такую деятельность из-под сферы  своего действия</w:t>
      </w:r>
      <w:r>
        <w:rPr>
          <w:sz w:val="28"/>
          <w:szCs w:val="28"/>
        </w:rPr>
        <w:t xml:space="preserve">  (абзац 1 пункта 3 статьи 1), тем самым  не распространяя введенные им запреты и ограничения в отношении прав граждан производить такую продукцию для своих собственных нужд. Однако в  проекте (часть 1 статьи 14.17) вопреки указанным положениям Федерального закона предлагается установить административную    ответственность    граждан    за     «изготовление,    хранение, перевозку без цели сбыта спиртосодержащей продукции  непромышленного производства, кустарно изготовленных водноспиртовых   смесей …». В этой связи следует обратить внимание, что согласно статье 1.3 КоАП РФ основанием для установления административной ответственности является, в частности, нарушение правил и норм федеральных законов и иных нормативных правовых актов Российской Федерации. Данная основопологающая норма общей части КоАП РФ  проектом не учит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ом права законодательной инициативы также не приведен анализ предлагаемых к изменению норм, отсутствуют сведения, в том числе статистические данные, свидетельствующие о недостаточности существующих  мер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 касается прав юридических лиц по изготовлению спиртосодержащей продукции для своих нужд, то термин «промышленное производство» был исключен из названного закона Федеральным законом от  21.07.2005 г.  № 102-ФЗ. Однако, в проектируемой статье  14.17 КоАП РФ используется как термин «непромышленное производство», так и термин «промышленное производство». Аналогичное замечание относится также и к статье 2 проекта, вносящей изменения в УК РФ, так как в наименовании новой статьи 171.2 УК РФ упоминается, в частности, «непромышленное производств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дополнении УК РФ предлагаемой статьей 171.2  ее положения будут дублировать общую норму статьи 238 Кодекса, которой уже предусмотрена уголовная ответственность за производство, хранение, перевозку либо сбыт товаров и продукции, не отвечающих требованиям безопасност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обратить внимание, что используемые в законопроекте термины, в частности, "спиртосодержащая продукция непромышленного производства", "кустарно изготовленные водноспиртовые смеси с использованием денатурированного или пищевого спирта" не содержатся в   действующем законодательстве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Кроме того, необходимо отметить, что в санкциях проектной статьи 14.17 КоАП РФ предлагаемый размер административного штрафа  указан в минимальных размерах оплаты труда (МРОТ), что не соответствует концептуальным положениям КоАП РФ (статья 3.5 и другие), поскольку не учитывает изменений, внесенных в него Федеральным законом от 22.06.2007г. N 116-ФЗ, в соответствии с которым в КоАП РФ административный штраф, исчисляемый в МРОТах, был заменен на суммы штрафов, выраженные в рублях.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 учетом изложенного, Комитет по конституционному законодательству и государственному строительству рекомендует указанный законопроект отклонить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Утверждено на заседании Комитета «11» сентября   2008 года. </w:t>
      </w:r>
    </w:p>
    <w:p>
      <w:pPr>
        <w:pStyle w:val="TextBody"/>
        <w:spacing w:lineRule="auto" w:line="360"/>
        <w:rPr>
          <w:szCs w:val="28"/>
        </w:rPr>
      </w:pPr>
      <w:r>
        <w:rPr/>
        <w:tab/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В.Н.Плигин                                        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ozd2.duma.gov.ru/main.nsf/(Spravka)?OpenAgent&amp;RN=488209-4&amp;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20:00Z</dcterms:created>
  <dc:creator>Государственая Дума РФ</dc:creator>
  <dc:description/>
  <dc:language>en-US</dc:language>
  <cp:lastModifiedBy>Государственая Дума РФ</cp:lastModifiedBy>
  <cp:lastPrinted>2008-09-11T13:29:00Z</cp:lastPrinted>
  <dcterms:modified xsi:type="dcterms:W3CDTF">2008-09-11T09:31:00Z</dcterms:modified>
  <cp:revision>10</cp:revision>
  <dc:subject/>
  <dc:title/>
</cp:coreProperties>
</file>