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Вносится Комитетом Государственной Думы по труду, социальной политике и делам ветер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проекте федерального закона № </w:t>
      </w:r>
      <w:r>
        <w:rPr>
          <w:b/>
          <w:sz w:val="28"/>
          <w:szCs w:val="28"/>
        </w:rPr>
        <w:t>39716-5 "О внесении изменения в статью 17 Федерального закона "О социальной защите инвали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Российской Федераци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Государственная Дума Федерального Собрания Российской Федерации</w:t>
      </w:r>
      <w:r>
        <w:rPr>
          <w:b/>
          <w:bCs/>
          <w:spacing w:val="60"/>
          <w:sz w:val="28"/>
          <w:szCs w:val="28"/>
        </w:rPr>
        <w:t> постановляе</w:t>
      </w:r>
      <w:r>
        <w:rPr>
          <w:b/>
          <w:bCs/>
          <w:sz w:val="28"/>
          <w:szCs w:val="28"/>
        </w:rPr>
        <w:t>т: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 Принять в первом чтении проект федерального закона </w:t>
      </w:r>
      <w:r>
        <w:rPr>
          <w:bCs/>
          <w:sz w:val="28"/>
          <w:szCs w:val="28"/>
        </w:rPr>
        <w:t>№ </w:t>
      </w:r>
      <w:r>
        <w:rPr>
          <w:sz w:val="28"/>
          <w:szCs w:val="28"/>
        </w:rPr>
        <w:t>39716-5 "О внесении изменения в статью 17 Федерального закона "О социальной защите инвалидов в Российской Федерации", внесенный Псковским областным Собранием депута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Президенту Российской Федерации,   в   Совет   Федерации   Федерального   Собрания   Российской                                             Федерации, комитеты и комиссии Государственной Думы, во фракции в Государственной Думе, в Правительство Российской Федерации, законодательные (представительные) органы государственной власти субъектов Российской Федер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правки к указанному законопроекту направляются в Комитет Государственной Думы по труду, социальной политике и делам ветеранов в тридцатидневный срок со дня принятия настоящего Постановлени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Государственной Думы по труду, социальной политике и делам ветеранов доработать указанный законопроект с учетом поступивших поправок и внести его на рассмотрение Государственной Думы во втором чтен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680" w:leader="none"/>
        </w:tabs>
        <w:ind w:right="438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й Думы</w:t>
      </w:r>
    </w:p>
    <w:p>
      <w:pPr>
        <w:pStyle w:val="Normal"/>
        <w:keepNext w:val="true"/>
        <w:ind w:right="438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</w:t>
      </w:r>
    </w:p>
    <w:p>
      <w:pPr>
        <w:pStyle w:val="Normal"/>
        <w:keepNext w:val="true"/>
        <w:ind w:right="4389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Namem">
    <w:name w:val="nam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34:00Z</dcterms:created>
  <dc:creator>Государственная Дума</dc:creator>
  <dc:description/>
  <dc:language>en-US</dc:language>
  <cp:lastModifiedBy>АПИКОВ Рустам Султанович</cp:lastModifiedBy>
  <cp:lastPrinted>2015-12-09T15:31:00Z</cp:lastPrinted>
  <dcterms:modified xsi:type="dcterms:W3CDTF">2015-12-09T12:34:00Z</dcterms:modified>
  <cp:revision>2</cp:revision>
  <dc:subject/>
  <dc:title>Проект постановления Государственной Думы (первое чтение) - принять</dc:title>
</cp:coreProperties>
</file>