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оект </w:t>
      </w:r>
    </w:p>
    <w:p>
      <w:pPr>
        <w:pStyle w:val="Normal"/>
        <w:rPr>
          <w:sz w:val="16"/>
          <w:szCs w:val="16"/>
        </w:rPr>
      </w:pPr>
      <w:r>
        <w:rPr>
          <w:sz w:val="28"/>
        </w:rPr>
        <w:t> </w:t>
      </w:r>
    </w:p>
    <w:p>
      <w:pPr>
        <w:pStyle w:val="Normal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caps/>
          <w:sz w:val="28"/>
        </w:rPr>
        <w:t>Совета Государственной Ду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>О проекте федерального закона № </w:t>
      </w:r>
      <w:r>
        <w:rPr>
          <w:b/>
          <w:bCs/>
          <w:color w:val="000000"/>
          <w:sz w:val="28"/>
        </w:rPr>
        <w:t>39716-5 "О внесении изменения в статью 17 Федерального закона "О социальной защите инвалидов в Российской Федерации"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в части предоставления инвалидам и семьям, имеющим детей-инвалидов, скидки на оплату жилых помещений независимо от принадлежности жилищного фонда)</w:t>
      </w:r>
    </w:p>
    <w:p>
      <w:pPr>
        <w:pStyle w:val="Normal"/>
        <w:shd w:fill="FFFFFF" w:val="clear"/>
        <w:tabs>
          <w:tab w:val="clear" w:pos="708"/>
          <w:tab w:val="left" w:pos="6427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6427" w:leader="none"/>
        </w:tabs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tabs>
          <w:tab w:val="clear" w:pos="708"/>
          <w:tab w:val="left" w:pos="6427" w:leader="none"/>
        </w:tabs>
        <w:ind w:firstLine="709"/>
        <w:jc w:val="center"/>
        <w:rPr/>
      </w:pPr>
      <w:r>
        <w:rPr>
          <w:sz w:val="28"/>
        </w:rPr>
        <w:t>внесен Псковским областным Собранием депутатов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инято решение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 </w:t>
      </w:r>
    </w:p>
    <w:p>
      <w:pPr>
        <w:pStyle w:val="Normal"/>
        <w:spacing w:lineRule="auto" w:line="360"/>
        <w:ind w:right="-5" w:firstLine="708"/>
        <w:jc w:val="both"/>
        <w:rPr/>
      </w:pPr>
      <w:r>
        <w:rPr>
          <w:sz w:val="28"/>
        </w:rPr>
        <w:t>1. </w:t>
      </w:r>
      <w:r>
        <w:rPr>
          <w:sz w:val="28"/>
          <w:szCs w:val="25"/>
        </w:rPr>
        <w:t xml:space="preserve">Включить проект федерального закона </w:t>
      </w:r>
      <w:r>
        <w:rPr>
          <w:sz w:val="28"/>
        </w:rPr>
        <w:t>№ </w:t>
      </w:r>
      <w:r>
        <w:rPr>
          <w:color w:val="000000"/>
          <w:sz w:val="28"/>
        </w:rPr>
        <w:t xml:space="preserve">39716-5 "О внесении изменения в статью 17 Федерального закона "О социальной защите инвалидов в Российской Федерации" </w:t>
      </w:r>
      <w:r>
        <w:rPr>
          <w:sz w:val="28"/>
        </w:rPr>
        <w:t xml:space="preserve">в проект порядка работы Государственной Думы </w:t>
      </w:r>
      <w:r>
        <w:rPr>
          <w:color w:val="000000"/>
          <w:sz w:val="28"/>
          <w:szCs w:val="28"/>
        </w:rPr>
        <w:t xml:space="preserve">22 января 2016 года </w:t>
      </w:r>
      <w:r>
        <w:rPr>
          <w:sz w:val="28"/>
        </w:rPr>
        <w:t>для рассмотрения в первом чтении</w:t>
      </w:r>
      <w:r>
        <w:rPr>
          <w:sz w:val="28"/>
          <w:szCs w:val="28"/>
        </w:rPr>
        <w:t xml:space="preserve"> в соответствии с частью 7 статьи 118 Регламента Государственной Думы</w:t>
      </w:r>
      <w:r>
        <w:rPr/>
        <w:t xml:space="preserve"> </w:t>
      </w:r>
      <w:r>
        <w:rPr>
          <w:sz w:val="28"/>
          <w:szCs w:val="28"/>
        </w:rPr>
        <w:t>одновременно с альтернативными  проектами  федеральных законов № 216678-4 "О внесении изменения в статью 17 Федерального закона "О социальной защите инвалидов в Российской Федерации" (внесен Московской областной Думой), № 283032-4 "О внесении изменения в статью 17 Федерального закона "О социальной защите инвалидов в Российской Федерации" (внесен Белгородской областной Думой), № 424078-4 "О внесении изменений в статьи 17 и 28.1 Федерального закона "О социальной защите инвалидов в Российской Федерации" (внесен Мурманской областной Думой), № 457753-4 "О внесении изменений в Федеральный закон "О социальной защите инвалидов в Российской Федерации" (внесен Законодательным Собранием Вологодской области), № 9078-5 "О внесении изменения в статью 17 Федерального закона "О социальной защите инвалидов в Российской Федерации" (внесен Архангельским областным Собранием депутатов), № 10684-5 "О внесении изменений в статьи 17 и 28.2 Федерального закона "О социальной защите инвалидов в Российской Федерации" (внесен Законодательным Собранием Пермского края), № 11000-5 "О внесении изменения в статью 17 Федерального закона "О социальной защите инвалидов в Российской Федерации" (внесен Тульской областной Думой), № 14133-5 "О внесении изменения в статью 17 Федерального закона "О социальной защите инвалидов в Российской Федерации" (внесен Костромской областной Думой), № 33616-5 "О внесении изменения в статью 17 Федерального закона "О социальной защите инвалидов в Российской Федерации" (внесен Законодательным Собранием Кировской области), № 80474-5 "О внесении изменения в статью 17 Федерального закона "О социальной защите инвалидов в Российской Федерации" (внесен Саратовской областной Думой), № 151250-5 "О внесении изменения в статью 17 Федерального закона "О социальной защите инвалидов в Российской Федерации" (внесен Законодательным Собранием Республики Карелия), № 183480-5 "О внесении изменений в отдельные законодательные акты Российской Федерации" (внесен Законодательным Собранием Омской области), № 434922-5 "О внесении изменения в статью 17 Федерального закона "О социальной защите инвалидов в Российской Федерации" (внесен Калининградской областной Думой),                       № 549068-5 "О внесении изменения в статью 17 Федерального закона "О социальной защите инвалидов в Российской Федерации" (внесен депутатом Государственной Думы В.С.Селезневым), № 319901-6 "О внесении изменения в статью 17 Федерального закона "О социальной защите инвалидов в Российской Федерации" (внесен Курской областной Думой), № 329190-6 "О внесении изменения в статью 17 Федерального закона "О социальной защите инвалидов в Российской Федерации" (внесен Тамбовской областной Думой)</w:t>
      </w:r>
      <w:r>
        <w:rPr>
          <w:sz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auto" w:line="360" w:before="5" w:after="0"/>
        <w:ind w:firstLine="720"/>
        <w:jc w:val="both"/>
        <w:rPr/>
      </w:pPr>
      <w:r>
        <w:rPr>
          <w:sz w:val="28"/>
        </w:rPr>
        <w:t>2. </w:t>
      </w:r>
      <w:r>
        <w:rPr>
          <w:spacing w:val="-4"/>
          <w:sz w:val="28"/>
          <w:szCs w:val="25"/>
        </w:rPr>
        <w:t xml:space="preserve">Направить указанный проект </w:t>
      </w:r>
      <w:r>
        <w:rPr>
          <w:sz w:val="28"/>
          <w:szCs w:val="25"/>
        </w:rPr>
        <w:t xml:space="preserve">федерального закона и материалы к нему </w:t>
      </w:r>
      <w:r>
        <w:rPr>
          <w:spacing w:val="-5"/>
          <w:sz w:val="28"/>
          <w:szCs w:val="25"/>
        </w:rPr>
        <w:t>Президенту Российской Федерации, в Совет Федерации Федерального Собрания Российской Федерации, в Правительство Российской Федерации</w:t>
      </w:r>
      <w:r>
        <w:rPr>
          <w:sz w:val="28"/>
        </w:rPr>
        <w:t>, Псковскому областному Собранию депутатов.</w:t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28"/>
        </w:rPr>
      </w:pPr>
      <w:r>
        <w:rPr>
          <w:spacing w:val="-6"/>
          <w:sz w:val="28"/>
          <w:szCs w:val="25"/>
        </w:rPr>
        <w:t>3.</w:t>
      </w:r>
      <w:r>
        <w:rPr>
          <w:i/>
          <w:iCs/>
          <w:spacing w:val="-6"/>
          <w:sz w:val="28"/>
          <w:szCs w:val="25"/>
        </w:rPr>
        <w:t> </w:t>
      </w:r>
      <w:r>
        <w:rPr>
          <w:sz w:val="28"/>
        </w:rPr>
        <w:t xml:space="preserve">Определить докладчиком по указанному законопроекту </w:t>
      </w:r>
      <w:r>
        <w:rPr>
          <w:sz w:val="28"/>
          <w:szCs w:val="28"/>
        </w:rPr>
        <w:t xml:space="preserve">депутата Государственной Думы, </w:t>
      </w:r>
      <w:r>
        <w:rPr>
          <w:sz w:val="28"/>
        </w:rPr>
        <w:t>заместителя председателя Комитета Государственной Думы по труду, социальной политике и делам ветеранов Терентьева Михаила Борисовича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before="5" w:after="0"/>
        <w:ind w:firstLine="720"/>
        <w:jc w:val="both"/>
        <w:rPr>
          <w:spacing w:val="-1"/>
          <w:sz w:val="28"/>
        </w:rPr>
      </w:pPr>
      <w:r>
        <w:rPr>
          <w:spacing w:val="-1"/>
          <w:sz w:val="28"/>
        </w:rPr>
        <w:t> 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before="5" w:after="0"/>
        <w:rPr/>
      </w:pPr>
      <w:r>
        <w:rPr/>
        <w:t> 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 Государственной Думы Федерального Собрания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sz w:val="28"/>
              </w:rPr>
              <w:t>Российской  Федераци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55" w:leader="none"/>
        </w:tabs>
        <w:spacing w:before="5" w:after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bCs/>
      <w:szCs w:val="27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aps/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тиль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left="36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57:00Z</dcterms:created>
  <dc:creator>Государственная Дума</dc:creator>
  <dc:description/>
  <cp:keywords/>
  <dc:language>en-US</dc:language>
  <cp:lastModifiedBy>АПИКОВ Рустам Султанович</cp:lastModifiedBy>
  <cp:lastPrinted>2016-01-12T10:45:00Z</cp:lastPrinted>
  <dcterms:modified xsi:type="dcterms:W3CDTF">2016-01-13T08:16:00Z</dcterms:modified>
  <cp:revision>3</cp:revision>
  <dc:subject/>
  <dc:title>Проект решения Совета Государственной Думы (первое чтение) - отклонить</dc:title>
</cp:coreProperties>
</file>