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406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Совет Государственной Думы</w:t>
            </w:r>
            <w:r>
              <w:rPr>
                <w:b/>
                <w:spacing w:val="-1"/>
                <w:sz w:val="28"/>
              </w:rPr>
              <w:t xml:space="preserve"> Федерального Собрания </w:t>
            </w:r>
            <w:r>
              <w:rPr>
                <w:b/>
                <w:sz w:val="28"/>
              </w:rPr>
              <w:t>Российской Федерации</w:t>
            </w:r>
          </w:p>
        </w:tc>
      </w:tr>
    </w:tbl>
    <w:p>
      <w:pPr>
        <w:pStyle w:val="Normal"/>
        <w:spacing w:lineRule="auto" w:line="360"/>
        <w:jc w:val="right"/>
        <w:rPr>
          <w:color w:val="000000"/>
          <w:sz w:val="28"/>
        </w:rPr>
      </w:pPr>
      <w:r>
        <w:rPr>
          <w:sz w:val="28"/>
        </w:rPr>
        <w:t> 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>Направляем проект федерального закона № </w:t>
      </w:r>
      <w:r>
        <w:rPr>
          <w:color w:val="000000"/>
          <w:sz w:val="28"/>
        </w:rPr>
        <w:t>39716-5 "О внесении изменения в статью 17 Федерального закона "О социальной защите инвалидов в Российской Федерации"</w:t>
      </w:r>
      <w:r>
        <w:rPr>
          <w:sz w:val="28"/>
        </w:rPr>
        <w:t xml:space="preserve">, внесенный в Государственную Думу </w:t>
      </w:r>
      <w:r>
        <w:rPr>
          <w:color w:val="000000"/>
          <w:sz w:val="28"/>
        </w:rPr>
        <w:t>Псковским областным Собранием депутатов,</w:t>
      </w:r>
      <w:r>
        <w:rPr>
          <w:sz w:val="28"/>
        </w:rPr>
        <w:t xml:space="preserve"> и предлагаем включить его в проект порядка работы Государственной Думы  22 января 2016 года </w:t>
      </w:r>
      <w:r>
        <w:rPr>
          <w:color w:val="000000"/>
          <w:sz w:val="28"/>
          <w:szCs w:val="28"/>
        </w:rPr>
        <w:t xml:space="preserve">для рассмотрении в первом чтении </w:t>
      </w:r>
      <w:r>
        <w:rPr>
          <w:sz w:val="28"/>
          <w:szCs w:val="28"/>
        </w:rPr>
        <w:t>в соответствии с частью 7 статьи 118 Регламента Государственной Думы</w:t>
      </w:r>
      <w:r>
        <w:rPr/>
        <w:t xml:space="preserve"> </w:t>
      </w:r>
      <w:r>
        <w:rPr>
          <w:sz w:val="28"/>
          <w:szCs w:val="28"/>
        </w:rPr>
        <w:t>одновременно с альтернативными  проектами  федеральных законов № 216678-4 "О внесении изменения в статью 17 Федерального закона "О социальной защите инвалидов в Российской Федерации" (внесен Московской областной Думой), № 283032-4 "О внесении изменения в статью 17 Федерального закона "О социальной защите инвалидов в Российской Федерации" (внесен Белгородской областной Думой), № 424078-4 "О внесении изменений в статьи 17 и 28.1 Федерального закона "О социальной защите инвалидов в Российской Федерации" (внесен Мурманской областной Думой), № 457753-4 "О внесении изменений в Федеральный закон "О социальной защите инвалидов в Российской Федерации" (внесен Законодательным Собранием Вологодской области), № 9078-5 "О внесении изменения в статью 17 Федерального закона "О социальной защите инвалидов в Российской Федерации" (внесен Архангельским областным Собранием депутатов), № 10684-5 "О внесении изменений в статьи 17 и 28.2 Федерального закона "О социальной защите инвалидов в Российской Федерации" (внесен Законодательным Собранием Пермского края), № 11000-5 "О внесении изменения в статью 17 Федерального закона "О социальной защите инвалидов в Российской Федерации" (внесен Тульской областной Думой), № 14133-5 "О внесении изменения в статью 17 Федерального закона "О социальной защите инвалидов в Российской Федерации" (внесен Костромской областной Думой), № 33616-5 "О внесении изменения в статью 17 Федерального закона "О социальной защите инвалидов в Российской Федерации" (внесен Законодательным Собранием Кировской области), № 80474-5 "О внесении изменения в статью 17 Федерального закона "О социальной защите инвалидов в Российской Федерации" (внесен Саратовской областной Думой), № 151250-5 "О внесении изменения в статью 17 Федерального закона "О социальной защите инвалидов в Российской Федерации" (внесен Законодательным Собранием Республики Карелия), № 183480-5 "О внесении изменений в отдельные законодательные акты Российской Федерации" (внесен Законодательным Собранием Омской области), № 434922-5 "О внесении изменения в статью 17 Федерального закона "О социальной защите инвалидов в Российской Федерации" (внесен Калининградской областной Думой), № 549068-5 "О внесении изменения в статью 17 Федерального закона "О социальной защите инвалидов в Российской Федерации" (внесен депутатом Государственной Думы В.С.Селезневым), № 319901-6 "О внесении изменения в статью 17 Федерального закона "О социальной защите инвалидов в Российской Федерации" (внесен Курской областной Думой), № 329190-6 "О внесении изменения в статью 17 Федерального закона "О социальной защите инвалидов в Российской Федерации" (внесен Тамбовской областной Думой)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митет Государственной Думы по </w:t>
      </w:r>
      <w:r>
        <w:rPr>
          <w:color w:val="000000"/>
          <w:sz w:val="28"/>
        </w:rPr>
        <w:t>труду, социальной политике и делам ветеранов</w:t>
      </w:r>
      <w:r>
        <w:rPr>
          <w:sz w:val="28"/>
        </w:rPr>
        <w:t xml:space="preserve"> рекомендует отклонить в первом чтении указанный законопроек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онопроект прошел правовую экспертизу и подготовлен к рассмотрению в первом чте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матический блок – </w:t>
      </w:r>
      <w:r>
        <w:rPr>
          <w:color w:val="000000"/>
          <w:sz w:val="28"/>
        </w:rPr>
        <w:t>Социальная полит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лектронные копии документов и материалов по указанному законопроекту размещены в АСОЗД 13 января 2016 года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Приложения:</w:t>
      </w:r>
      <w:r>
        <w:rPr>
          <w:i/>
          <w:iCs/>
          <w:sz w:val="28"/>
        </w:rPr>
        <w:t xml:space="preserve"> </w:t>
      </w:r>
      <w:r>
        <w:rPr>
          <w:sz w:val="28"/>
        </w:rPr>
        <w:t>на  __  л. в 1 экз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Председатель Комитета</w:t>
      </w:r>
      <w:r>
        <w:rPr>
          <w:color w:val="000000"/>
          <w:sz w:val="28"/>
          <w:szCs w:val="28"/>
        </w:rPr>
        <w:t xml:space="preserve"> </w:t>
        <w:tab/>
        <w:tab/>
        <w:tab/>
        <w:tab/>
        <w:tab/>
        <w:tab/>
        <w:tab/>
        <w:t xml:space="preserve"> О.Ю.Баталина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Апиков Р.С. (495) 692-43-77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bCs/>
      <w:szCs w:val="27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Стиль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58:00Z</dcterms:created>
  <dc:creator>Государственная Дума</dc:creator>
  <dc:description/>
  <cp:keywords/>
  <dc:language>en-US</dc:language>
  <cp:lastModifiedBy>АПИКОВ Рустам Султанович</cp:lastModifiedBy>
  <cp:lastPrinted>2016-01-12T10:46:00Z</cp:lastPrinted>
  <dcterms:modified xsi:type="dcterms:W3CDTF">2016-01-13T08:16:00Z</dcterms:modified>
  <cp:revision>3</cp:revision>
  <dc:subject/>
  <dc:title>Сопроводительное письмо в Совет Государственной Думы (первое чтение) - принять к рассмотрению</dc:title>
</cp:coreProperties>
</file>