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Протокол № 146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</w:rPr>
        <w:t>О проекте федерального закона № </w:t>
      </w:r>
      <w:r>
        <w:rPr>
          <w:b/>
          <w:bCs/>
          <w:color w:val="000000"/>
          <w:sz w:val="28"/>
        </w:rPr>
        <w:t>39716-5 "О внесении изменения в статью 17 Федерального закона "О социальной защите инвалидов в Российской Федерации"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в части предоставления инвалидам и семьям, имеющим детей-инвалидов, скидки на оплату жилых помещений независимо от принадлежности жилищного фонда)</w:t>
      </w:r>
    </w:p>
    <w:p>
      <w:pPr>
        <w:pStyle w:val="Normal"/>
        <w:shd w:fill="FFFFFF" w:val="clear"/>
        <w:tabs>
          <w:tab w:val="clear" w:pos="708"/>
          <w:tab w:val="left" w:pos="6427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6427" w:leader="none"/>
        </w:tabs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shd w:fill="FFFFFF" w:val="clear"/>
        <w:tabs>
          <w:tab w:val="clear" w:pos="708"/>
          <w:tab w:val="left" w:pos="6427" w:leader="none"/>
        </w:tabs>
        <w:ind w:firstLine="709"/>
        <w:jc w:val="center"/>
        <w:rPr/>
      </w:pPr>
      <w:r>
        <w:rPr>
          <w:sz w:val="28"/>
        </w:rPr>
        <w:t>внесен Псковским областным Собранием депутатов</w:t>
      </w:r>
    </w:p>
    <w:p>
      <w:pPr>
        <w:pStyle w:val="Normal"/>
        <w:ind w:firstLine="709"/>
        <w:jc w:val="both"/>
        <w:rPr/>
      </w:pPr>
      <w:r>
        <w:rPr/>
        <w:t> 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Рассмотрев указанный проект федерального закона, Комитет Государственной Думы по </w:t>
      </w:r>
      <w:r>
        <w:rPr>
          <w:color w:val="000000"/>
          <w:sz w:val="28"/>
        </w:rPr>
        <w:t xml:space="preserve">труду, социальной политике и делам ветеранов </w:t>
      </w:r>
      <w:r>
        <w:rPr>
          <w:b/>
          <w:bCs/>
          <w:color w:val="000000"/>
          <w:spacing w:val="30"/>
          <w:kern w:val="2"/>
          <w:sz w:val="28"/>
        </w:rPr>
        <w:t>решил:</w:t>
      </w:r>
    </w:p>
    <w:p>
      <w:pPr>
        <w:pStyle w:val="Normal"/>
        <w:ind w:firstLine="709"/>
        <w:jc w:val="both"/>
        <w:rPr>
          <w:b/>
          <w:b/>
          <w:bCs/>
          <w:color w:val="000000"/>
          <w:spacing w:val="30"/>
          <w:kern w:val="2"/>
          <w:sz w:val="28"/>
        </w:rPr>
      </w:pPr>
      <w:r>
        <w:rPr>
          <w:b/>
          <w:bCs/>
          <w:color w:val="000000"/>
          <w:spacing w:val="30"/>
          <w:kern w:val="2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1. Рекомендовать Государственной Думе отклонить в первом чтении проект федерального закона № 39716-5 "О внесении изменения в статью 17 Федерального закона "О социальной защите инвалидов в Российской Федерации"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Утвердить заключение на указанный законопроект (прилагаетс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3. Предложить Совету Государственной Думы включить указанный законопроект в проект порядка работы Государственной Думы для рассмотрения в первом чтении 22 января 2016 года в соответствии с частью 7 статьи 118 Регламента Государственной Думы</w:t>
      </w:r>
      <w:r>
        <w:rPr/>
        <w:t xml:space="preserve"> </w:t>
      </w:r>
      <w:r>
        <w:rPr>
          <w:sz w:val="28"/>
        </w:rPr>
        <w:t>одновременно с альтернативными  проектами  федеральных законов № 216678-4 "О внесении изменения в статью 17 Федерального закона "О социальной защите инвалидов в Российской Федерации" (внесен Московской областной Думой), № 283032-4 "О внесении изменения в статью 17 Федерального закона "О социальной защите инвалидов в Российской Федерации" (внесен Белгородской областной Думой), № 424078-4 "О внесении изменений в статьи 17 и 28.1 Федерального закона "О социальной защите инвалидов в Российской Федерации" (внесен Мурманской областной Думой), № 457753-4 "О внесении изменений в Федеральный закон "О социальной защите инвалидов в Российской Федерации" (внесен Законодательным Собранием Вологодской области), № 9078-5 "О внесении изменения в статью 17 Федерального закона "О социальной защите инвалидов в Российской Федерации" (внесен Архангельским областным Собранием депутатов), № 10684-5 "О внесении изменений в статьи 17 и 28.2 Федерального закона "О социальной защите инвалидов в Российской Федерации" (внесен Законодательным Собранием Пермского края), № 11000-5 "О внесении изменения в статью 17 Федерального закона "О социальной защите инвалидов в Российской Федерации" (внесен Тульской областной Думой), № 14133-5 "О внесении изменения в статью 17 Федерального закона "О социальной защите инвалидов в Российской Федерации" (внесен Костромской областной Думой), № 33616-5 "О внесении изменения в статью 17 Федерального закона "О социальной защите инвалидов в Российской Федерации" (внесен Законодательным Собранием Кировской области), № 80474-5 "О внесении изменения в статью 17 Федерального закона "О социальной защите инвалидов в Российской Федерации" (внесен Саратовской областной Думой), № 151250-5 "О внесении изменения в статью 17 Федерального закона "О социальной защите инвалидов в Российской Федерации" (внесен Законодательным Собранием Республики Карелия), № 183480-5 "О внесении изменений в отдельные законодательные акты Российской Федерации" (внесен Законодательным Собранием Омской области), № 434922-5 "О внесении изменения в статью 17 Федерального закона "О социальной защите инвалидов в Российской Федерации" (внесен Калининградской областной Думой), № 549068-5 "О внесении изменения в статью 17 Федерального закона "О социальной защите инвалидов в Российской Федерации" (внесен депутатом Государственной Думы В.С.Селезневым), № 319901-6 "О внесении изменения в статью 17 Федерального закона "О социальной защите инвалидов в Российской Федерации" (внесен Курской областной Думой), № 329190-6 "О внесении изменения в статью 17 Федерального закона "О социальной защите инвалидов в Российской Федерации" (внесен Тамбовской областной Думой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4. Предложить Совету Государственной Думы определить докладчиком по указанному законопроекту заместителя председателя Комитета Государственной Думы по труду, социальной политике и делам ветеранов Терентьева Михаила Борисович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t>5. Направить настоящее Решение, текст законопроекта и материалы к нему в Совет Государственной Ду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тета</w:t>
        <w:tab/>
        <w:tab/>
        <w:tab/>
        <w:tab/>
        <w:tab/>
        <w:tab/>
        <w:t xml:space="preserve">           О.Ю.Баталина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ind w:firstLine="720"/>
      <w:jc w:val="center"/>
      <w:outlineLvl w:val="0"/>
    </w:pPr>
    <w:rPr>
      <w:b/>
      <w:bCs/>
      <w:szCs w:val="27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aps/>
      <w:sz w:val="28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Grame">
    <w:name w:val="gram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1">
    <w:name w:val="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ind w:left="360" w:hanging="3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7:55:00Z</dcterms:created>
  <dc:creator>Государственная Дума</dc:creator>
  <dc:description/>
  <cp:keywords/>
  <dc:language>en-US</dc:language>
  <cp:lastModifiedBy>АПИКОВ Рустам Султанович</cp:lastModifiedBy>
  <cp:lastPrinted>2015-12-21T13:19:00Z</cp:lastPrinted>
  <dcterms:modified xsi:type="dcterms:W3CDTF">2016-01-13T08:16:00Z</dcterms:modified>
  <cp:revision>3</cp:revision>
  <dc:subject/>
  <dc:title>Решение Комитета (предварительное рассмотрение) - принять к рассмотрению</dc:title>
</cp:coreProperties>
</file>